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3011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01492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513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56052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46054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23099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3000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35255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18006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71014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70155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63609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7386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11674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8860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