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56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490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193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429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785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320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528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531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426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427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64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408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700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