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027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39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404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374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42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3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5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35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484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809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6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49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1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55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92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60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