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2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13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73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6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15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66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71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794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81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36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6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68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40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633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550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