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162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025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30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75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36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741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57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74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98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986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97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4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949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