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955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278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375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107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900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67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744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524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146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130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381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253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419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272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523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706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2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