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569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839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38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87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41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35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960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962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19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231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915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79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95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54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627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