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58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97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7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991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41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34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99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906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14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251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59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65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268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