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568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530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249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43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907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612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123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912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173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048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927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464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281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89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07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428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013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