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355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0663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2933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0315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285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1318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3094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0760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448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9798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0394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229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4229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4995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2623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