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80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344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0692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46226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72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928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170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400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540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45273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418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592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466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