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063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947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82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205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936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043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6467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684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3825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8641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022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868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981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0693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942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949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9492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