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98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75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11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6495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702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63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32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57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756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5617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674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974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6790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38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784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