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377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1212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298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237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607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9849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1430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828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262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9813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8356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9808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386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