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262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1782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0141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7237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1644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34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6665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9150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81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918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037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300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777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033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84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018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226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