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256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451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9495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065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08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556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020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754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374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944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429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6209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124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3042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948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