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4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79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3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93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16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50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41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93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99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62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2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4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473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