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077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065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9844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22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951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382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320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694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544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698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649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987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2440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486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127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668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157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