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246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565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306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996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062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513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531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330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2114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770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823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610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05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90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643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