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549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8732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0179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4889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8627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7528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794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250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7437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173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032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757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8074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