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9424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086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1986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734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832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145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607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61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336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7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491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97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5004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748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635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840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08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