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6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30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09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771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194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735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010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911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141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07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903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5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737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812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503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