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256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327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939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642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587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7948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462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265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275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957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728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795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844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