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764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12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262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548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428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04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12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191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30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694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023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16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11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98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928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8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982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