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010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35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524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968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067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114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591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092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175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505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131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838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754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420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721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