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485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785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384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91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83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984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08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944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901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361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121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894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198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