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675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431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199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86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4619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566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18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247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469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855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4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121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686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507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071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123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068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