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920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583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570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568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9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794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722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11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56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228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6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731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573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1610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891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