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4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518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54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115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85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951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634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256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847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28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3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23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47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