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38973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3788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66763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3920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3218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63669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1916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5311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9504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0144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743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849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0598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4592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4063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085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610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