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721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04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82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115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999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149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10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13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31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44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78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299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0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171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587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