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959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17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347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98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641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840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538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260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491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0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813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136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927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