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84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60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482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404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142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863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666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237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68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433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184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847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690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750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249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332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335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