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864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438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193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212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6684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314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807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868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737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028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177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884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373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752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31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