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949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0517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3381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168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9516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002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0666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2359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5824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1366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752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077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6890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