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053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0812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914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263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421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684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8428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8149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21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5431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996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131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79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915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041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760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2689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