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266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99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66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76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01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73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03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113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373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29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060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287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845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95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