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475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176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485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006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610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449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75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322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807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901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11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183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11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