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64421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95341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38689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95608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57857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04745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07110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17623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9166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570996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57146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40193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43002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90127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41919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4939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19010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