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8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88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265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0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451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633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7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17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24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29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46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607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32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947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610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