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674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211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142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611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91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460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389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172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821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158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52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169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515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