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366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015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988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425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667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256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35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73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837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145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497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183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760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361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667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117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197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