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582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126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991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277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245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38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784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448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458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377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170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941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478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981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950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