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277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643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215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98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399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281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693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17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384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17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140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963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780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