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582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097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676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71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672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931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061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164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820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00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35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733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688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088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441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713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39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