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339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344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346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048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730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70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949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189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944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766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819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06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80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78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161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