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91287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18049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