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19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029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864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974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89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53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167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102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261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927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875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478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99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