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666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758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459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914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862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010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110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593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855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993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564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458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19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528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397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121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262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