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69677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92678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85984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81788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10900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95559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47683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70543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29707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50883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63871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59433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5368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01084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19671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